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5.</w:t>
      </w:r>
      <w:r>
        <w:rPr>
          <w:vanish/>
          <w:lang w:val="en-US" w:eastAsia="en-US"/>
        </w:rPr>
        <w:t>66</w:t>
      </w:r>
      <w:r>
        <w:rPr>
          <w:vanish/>
        </w:rPr>
        <w:tab/>
        <w:t>2.</w:t>
        <w:tab/>
        <w:t>Checklist: Declaration for Documentary Secondary Ev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1. Authenticates the original writing based on the personal knowledge of the declarant; </w:t>
      </w:r>
    </w:p>
    <w:p>
      <w:pPr>
        <w:pStyle w:val="Checklist1"/>
        <w:rPr/>
      </w:pPr>
      <w:r>
        <w:rPr/>
        <w:t>__</w:t>
        <w:tab/>
        <w:t>2. Establishes that the proffered evidence is secondary evidence of the original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3. Includes facts establishing that there is no dispute concerning material terms of the document, and no unfairness in admission of the evid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5</dc:title>
</cp:coreProperties>
</file>